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tbl>
      <w:tblPr>
        <w:tblW w:w="88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>
          <w:trHeight w:val="341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ind w:left="-108" w:hanging="0"/>
              <w:rPr/>
            </w:pPr>
            <w:r>
              <w:rPr/>
              <w:t xml:space="preserve">Name:  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Header"/>
              <w:ind w:left="163" w:hanging="0"/>
              <w:rPr/>
            </w:pPr>
            <w:r>
              <w:rPr/>
              <w:t xml:space="preserve">Date:  </w:t>
            </w:r>
          </w:p>
        </w:tc>
      </w:tr>
      <w:tr>
        <w:trPr>
          <w:trHeight w:val="350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ind w:left="-81" w:hanging="0"/>
              <w:rPr/>
            </w:pPr>
            <w:r>
              <w:rPr/>
              <w:t>U.S. History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Header"/>
              <w:jc w:val="right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11605</wp:posOffset>
                  </wp:positionH>
                  <wp:positionV relativeFrom="paragraph">
                    <wp:posOffset>182245</wp:posOffset>
                  </wp:positionV>
                  <wp:extent cx="1036320" cy="1257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0"/>
          <w:lang w:val="en-US" w:eastAsia="en-US"/>
        </w:rPr>
      </w:pPr>
      <w:r>
        <w:rPr>
          <w:b/>
          <w:bCs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74295</wp:posOffset>
            </wp:positionV>
            <wp:extent cx="1765935" cy="9442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7827" r="425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 Colony Of New Fran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oday you will work independently on your laptops to examine French settlements in the New World.  Using the textbook, please answer the questions be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product did French settlers discover in the New World?  Why was it valuable?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76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is a monopoly?  How did the promise of a monopoly lure settlers to Canada?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169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o created the first permanent French settlement?  What was it called?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430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y was the Northwest Passage important?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555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540" w:hanging="360"/>
        <w:rPr/>
      </w:pPr>
      <w:r>
        <w:rPr/>
        <w:t>Describe the relationship between the French and the local Native Americans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663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ind w:right="-54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was the Company of New France?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672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as the Company of New France successful in attracting settlers?  Why or why not?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98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o claimed the Mississippi River area for France?  Why was this claim important?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70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3:19:00Z</dcterms:created>
  <dc:creator>Burton Mercer Hall</dc:creator>
  <dc:description/>
  <cp:keywords/>
  <dc:language>en-US</dc:language>
  <cp:lastModifiedBy>Buckley Country Day School</cp:lastModifiedBy>
  <dcterms:modified xsi:type="dcterms:W3CDTF">2010-09-20T03:19:00Z</dcterms:modified>
  <cp:revision>2</cp:revision>
  <dc:subject/>
  <dc:title> Name: </dc:title>
</cp:coreProperties>
</file>